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eastAsia="Palatino Linotype" w:cs="Palatino Linotype"/>
          <w:b w:val="false"/>
          <w:b w:val="false"/>
          <w:i/>
          <w:i/>
          <w:sz w:val="24"/>
          <w:szCs w:val="24"/>
        </w:rPr>
      </w:pPr>
      <w:r>
        <w:rPr>
          <w:rFonts w:eastAsia="Palatino Linotype" w:cs="Palatino Linotype" w:ascii="Palatino Linotype" w:hAnsi="Palatino Linotype"/>
          <w:i/>
          <w:sz w:val="24"/>
          <w:szCs w:val="24"/>
        </w:rPr>
        <w:t>Anexa 1</w:t>
      </w:r>
    </w:p>
    <w:p>
      <w:pPr>
        <w:pStyle w:val="Normal"/>
        <w:rPr>
          <w:rFonts w:ascii="Times New Roman" w:hAnsi="Times New Roman" w:eastAsia="Palatino Linotype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eastAsia="Palatino Linotype"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3940</wp:posOffset>
                </wp:positionV>
                <wp:extent cx="58064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9"/>
                              <w:gridCol w:w="5035"/>
                            </w:tblGrid>
                            <w:tr>
                              <w:trPr/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r. ________________________</w:t>
                                  </w:r>
                                </w:p>
                              </w:tc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umele, prenumele şi semnătura persoanei din ISJ care a preluat dosarul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41.4pt;mso-wrap-distance-left:0pt;mso-wrap-distance-right:9pt;mso-wrap-distance-top:0pt;mso-wrap-distance-bottom:0pt;margin-top:8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9"/>
                        <w:gridCol w:w="5035"/>
                      </w:tblGrid>
                      <w:tr>
                        <w:trPr/>
                        <w:tc>
                          <w:tcPr>
                            <w:tcW w:w="41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r. ________________________</w:t>
                            </w:r>
                          </w:p>
                        </w:tc>
                        <w:tc>
                          <w:tcPr>
                            <w:tcW w:w="50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umele, prenumele şi semnătura persoanei din ISJ care a preluat dosaru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2409"/>
      </w:tblGrid>
      <w:tr>
        <w:trPr/>
        <w:tc>
          <w:tcPr>
            <w:tcW w:w="7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Unitatea şcolară 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r. înregistrare dosar 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umele, semnătura şi ştampila directorului, 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.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24"/>
        </w:rPr>
        <w:t>OPISU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arului depus pentru concursul de accedere la gradaţia de merit, sesiunea 20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50740</wp:posOffset>
                </wp:positionH>
                <wp:positionV relativeFrom="paragraph">
                  <wp:posOffset>162560</wp:posOffset>
                </wp:positionV>
                <wp:extent cx="1462405" cy="922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Semnătură c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15pt;height:72.6pt;mso-wrap-distance-left:9.05pt;mso-wrap-distance-right:9.05pt;mso-wrap-distance-top:3.6pt;mso-wrap-distance-bottom:3.6pt;margin-top:12.8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Semnătură candid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umele şi prenumele </w:t>
        <w:tab/>
        <w:t>candidatului 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Categoria de personal, 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ostul/catedra 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Vechimea în învăţământ _______/Gradul didactic 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resc ca un exemplar din prezentul opis să-mi fie restitui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□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la înregistrarea dosarului în unitate, cu semnătura directorului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□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upă înregistrarea la registratura ISJ, de către directorul unități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sarul conține un nr. de ___________ pagini, conform numerotării de mai jos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29"/>
        <w:gridCol w:w="5559"/>
        <w:gridCol w:w="903"/>
        <w:gridCol w:w="52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ocumen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Nr. pg./fil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Opisul dosarului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de aici începe nume-rotarea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CUMENTE OBLIGATORII</w:t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Cerere tip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Adeverinţ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  <w:t>ce atestă calificativele din anii şcolari evaluaţ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, semnată şi ştampilată de directo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  <w:t>Adeverinţă ce atestă vechimea în învăţământ a candidatulu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, semnată şi ştampilată de directo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Fişa de (auto)evaluare – completată de candidat la rubrica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(Auto)evaluar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Raportul de activitate pentru perioada 01.09.2017-31.08.2022 , respectiv pe perioada evaluată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eclaraţia pe proprie răspundere a candidatului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Documentele justificative, 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eastAsia="en-US"/>
              </w:rPr>
              <w:t>grupate pe criteriile şi subcriteriile din fişa de (auto)evaluare pentru gradaţie de merit 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CUMENTE ÎN BAZA CĂRORA SE ACORDĂ PUNCTAJU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 f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g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h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1.  i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 f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g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2. h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Subcriteriul 2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i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3. d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Criteriul 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a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b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Subcriteriul 4. c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otă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Se pot radia şi/sau adăuga rânduri în funcţie de nevoi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ndidatul are obligaţia să respecte ordinea criteriilor şi subcriteriilor din fişa de (auto)evaluare la îndosarierea documentelor justificative şi paginaţia în opisul întocmit în numerotarea paginilo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Documentele justificative depuse la dosar care nu respectă condiţia mai sus menţionată nu vor fi luate în considerare în vederea evaluării şi punctăr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en-US"/>
        </w:rPr>
        <w:t>Opisul dosarului se întocmește în două exemplare, se semnează de candidat în locul specificat și pe fiecare pagină în partea de jos, de  conducerii unităţii/instituţiei în locul specificat .Un exemplar se  restituie candidatului, în funcție de opțiunea acestuia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RomanR">
    <w:altName w:val="Times New Roman"/>
    <w:charset w:val="00"/>
    <w:family w:val="auto"/>
    <w:pitch w:val="default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3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5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36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6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6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6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6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6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6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ro-RO"/>
    </w:rPr>
  </w:style>
  <w:style w:type="character" w:styleId="Heading3Char">
    <w:name w:val="Heading 3 Char"/>
    <w:qFormat/>
    <w:rPr>
      <w:rFonts w:ascii="Times New Roman" w:hAnsi="Times New Roman" w:cs="Times New Roman"/>
      <w:b/>
      <w:sz w:val="28"/>
      <w:lang w:val="ro-RO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o-RO"/>
    </w:rPr>
  </w:style>
  <w:style w:type="character" w:styleId="Heading5Char">
    <w:name w:val="Heading 5 Char"/>
    <w:qFormat/>
    <w:rPr>
      <w:rFonts w:ascii="Times New Roman" w:hAnsi="Times New Roman" w:cs="Times New Roman"/>
      <w:sz w:val="28"/>
      <w:lang w:val="ro-RO"/>
    </w:rPr>
  </w:style>
  <w:style w:type="character" w:styleId="Heading6Char">
    <w:name w:val="Heading 6 Cha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ro-RO"/>
    </w:rPr>
  </w:style>
  <w:style w:type="character" w:styleId="Heading8Char">
    <w:name w:val="Heading 8 Cha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Heading9Char">
    <w:name w:val="Heading 9 Char"/>
    <w:qFormat/>
    <w:rPr>
      <w:rFonts w:ascii="Times New Roman" w:hAnsi="Times New Roman" w:cs="Times New Roman"/>
      <w:i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ro-RO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cs="Times New Roman"/>
      <w:i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o-RO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o-RO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Book Antiqua" w:hAnsi="Book Antiqua" w:cs="Book Antiqua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qFormat/>
    <w:rPr/>
  </w:style>
  <w:style w:type="character" w:styleId="Stlitera">
    <w:name w:val="st_litera"/>
    <w:qFormat/>
    <w:rPr/>
  </w:style>
  <w:style w:type="character" w:styleId="Sttlitera">
    <w:name w:val="st_tlitera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8"/>
        <w:tab w:val="left" w:pos="445" w:leader="none"/>
      </w:tabs>
    </w:pPr>
    <w:rPr>
      <w:rFonts w:ascii="Arial" w:hAnsi="Arial" w:cs="Times New Roman"/>
      <w:b w:val="false"/>
      <w:bCs w:val="false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tabs>
        <w:tab w:val="clear" w:pos="708"/>
        <w:tab w:val="left" w:pos="1571" w:leader="none"/>
      </w:tabs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21:20:00Z</dcterms:created>
  <dc:creator>Topala Mircea Dumitru</dc:creator>
  <dc:description/>
  <cp:keywords/>
  <dc:language>en-US</dc:language>
  <cp:lastModifiedBy>MDCOROIU</cp:lastModifiedBy>
  <cp:lastPrinted>2015-01-26T16:36:00Z</cp:lastPrinted>
  <dcterms:modified xsi:type="dcterms:W3CDTF">2023-05-11T08:13:00Z</dcterms:modified>
  <cp:revision>24</cp:revision>
  <dc:subject/>
  <dc:title>Ministerul Educaţiei, Cercetării şi Tinere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ED38B321B48B8A34303FC3DD96EC1</vt:lpwstr>
  </property>
  <property fmtid="{D5CDD505-2E9C-101B-9397-08002B2CF9AE}" pid="3" name="KSOProductBuildVer">
    <vt:lpwstr>1033-11.2.0.11074</vt:lpwstr>
  </property>
</Properties>
</file>