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272" w:leader="none"/>
        </w:tabs>
        <w:spacing w:before="0" w:after="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>ANEXA 1</w:t>
      </w:r>
    </w:p>
    <w:p>
      <w:pPr>
        <w:pStyle w:val="Normal"/>
        <w:tabs>
          <w:tab w:val="clear" w:pos="720"/>
          <w:tab w:val="left" w:pos="1272" w:leader="none"/>
        </w:tabs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272" w:leader="none"/>
        </w:tabs>
        <w:spacing w:before="0" w:after="0"/>
        <w:jc w:val="center"/>
        <w:rPr>
          <w:rFonts w:cs="Calibri"/>
          <w:b/>
          <w:b/>
          <w:i/>
          <w:i/>
          <w:sz w:val="28"/>
          <w:szCs w:val="28"/>
          <w:lang w:val="ro-RO"/>
        </w:rPr>
      </w:pPr>
      <w:r>
        <w:rPr>
          <w:rFonts w:cs="Calibri"/>
          <w:b/>
          <w:i/>
          <w:sz w:val="28"/>
          <w:szCs w:val="28"/>
          <w:lang w:val="ro-RO"/>
        </w:rPr>
        <w:t xml:space="preserve">ACTIVITATEA METODICĂ </w:t>
      </w:r>
    </w:p>
    <w:p>
      <w:pPr>
        <w:pStyle w:val="Normal"/>
        <w:tabs>
          <w:tab w:val="clear" w:pos="720"/>
          <w:tab w:val="left" w:pos="1272" w:leader="none"/>
        </w:tabs>
        <w:spacing w:before="0" w:after="0"/>
        <w:jc w:val="center"/>
        <w:rPr/>
      </w:pPr>
      <w:r>
        <w:rPr>
          <w:rFonts w:cs="Calibri"/>
          <w:b/>
          <w:i/>
          <w:sz w:val="28"/>
          <w:szCs w:val="28"/>
          <w:lang w:val="ro-RO"/>
        </w:rPr>
        <w:t xml:space="preserve">A  RESPONSABILILOR CU DEZVOLTAREA PROFESIONALĂ </w:t>
      </w:r>
    </w:p>
    <w:p>
      <w:pPr>
        <w:pStyle w:val="Normal"/>
        <w:tabs>
          <w:tab w:val="clear" w:pos="720"/>
          <w:tab w:val="left" w:pos="1272" w:leader="none"/>
        </w:tabs>
        <w:spacing w:before="0" w:after="0"/>
        <w:jc w:val="center"/>
        <w:rPr>
          <w:rFonts w:cs="Calibri"/>
          <w:b/>
          <w:b/>
          <w:i/>
          <w:i/>
          <w:sz w:val="28"/>
          <w:szCs w:val="28"/>
          <w:lang w:val="ro-RO"/>
        </w:rPr>
      </w:pPr>
      <w:r>
        <w:rPr>
          <w:rFonts w:cs="Calibri"/>
          <w:b/>
          <w:i/>
          <w:sz w:val="28"/>
          <w:szCs w:val="28"/>
          <w:lang w:val="ro-RO"/>
        </w:rPr>
        <w:t>DIN UNITĂȚILE DE ÎNVĂȚĂMÂNT PREUNIVERSITAR DIN</w:t>
      </w:r>
    </w:p>
    <w:p>
      <w:pPr>
        <w:pStyle w:val="Normal"/>
        <w:tabs>
          <w:tab w:val="clear" w:pos="720"/>
          <w:tab w:val="left" w:pos="1272" w:leader="none"/>
        </w:tabs>
        <w:jc w:val="center"/>
        <w:rPr>
          <w:rFonts w:cs="Calibri"/>
          <w:sz w:val="28"/>
          <w:szCs w:val="28"/>
          <w:lang w:val="ro-RO"/>
        </w:rPr>
      </w:pPr>
      <w:r>
        <w:rPr>
          <w:rFonts w:cs="Calibri"/>
          <w:b/>
          <w:i/>
          <w:sz w:val="28"/>
          <w:szCs w:val="28"/>
          <w:lang w:val="ro-RO"/>
        </w:rPr>
        <w:t xml:space="preserve">JUDEȚUL  MARAMUREȘ </w:t>
      </w:r>
    </w:p>
    <w:p>
      <w:pPr>
        <w:pStyle w:val="Normal"/>
        <w:tabs>
          <w:tab w:val="clear" w:pos="720"/>
          <w:tab w:val="left" w:pos="1272" w:leader="none"/>
        </w:tabs>
        <w:ind w:left="567" w:hanging="0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272" w:leader="none"/>
        </w:tabs>
        <w:spacing w:before="0" w:after="0"/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 xml:space="preserve">UNITĂȚI ȘCOLARE PARTICIPANTE LA ACTIVITATEA DIN 20.10.2021 (miercuri), </w:t>
      </w:r>
    </w:p>
    <w:p>
      <w:pPr>
        <w:pStyle w:val="Normal"/>
        <w:tabs>
          <w:tab w:val="clear" w:pos="720"/>
          <w:tab w:val="left" w:pos="1272" w:leader="none"/>
        </w:tabs>
        <w:rPr>
          <w:rFonts w:cs="Calibri"/>
          <w:b/>
          <w:b/>
          <w:sz w:val="28"/>
          <w:szCs w:val="28"/>
          <w:lang w:val="ro-RO"/>
        </w:rPr>
      </w:pPr>
      <w:r>
        <w:rPr>
          <w:rFonts w:cs="Calibri"/>
          <w:b/>
          <w:sz w:val="28"/>
          <w:szCs w:val="28"/>
          <w:lang w:val="ro-RO"/>
        </w:rPr>
        <w:t>DE LA ORA 17,00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8788"/>
      </w:tblGrid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ro-RO" w:eastAsia="ro-RO"/>
              </w:rPr>
              <w:t>Nr. crt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  <w:lang w:val="ro-RO" w:eastAsia="ro-RO"/>
              </w:rPr>
              <w:t>Unitatea școlară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ARDUSAT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KOS KAROLY" ARDUZEL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MIHAI OLOS" ARINIȘ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 ASUAJU DE SU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ENTRUL JUDEȚEAN DE RESURSE ȘI ASISTENȚĂ EDUCAȚIONALĂ MARAMUREȘ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ENTRUL SCOLAR DE EDUCAȚIE INCLUZIVĂ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LUBUL SPORTIV SCOLAR NR. 2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OLEGIUL DE ARTE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OLEGIUL ECONOMIC "NICOLAE TITULESCU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OLEGIUL NAȚIONAL "GHEORGHE SINCAI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OLEGIUL NAȚIONAL "MIHAI EMINESCU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OLEGIUL NAȚIONAL "VASILE LUCACIU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OLEGIUL TEHNIC "ANGHEL SALIGNY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OLEGIUL TEHNIC "AUREL VLAICU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OLEGIUL TEHNIC "CD NENIȚESCU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OLEGIUL TEHNIC "GEORGE BARIȚIU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"GABI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NORMAL NR. 4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1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NORMAL ȘI PRELUNGIT "BENTIPAMI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"FLOARE DE COLȚ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"ION CREANGĂ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"MAYA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"MICUL PRINȚ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"OTILIA CAZIMIR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"STEP BY STEP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NR. 10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NR. 25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NR. 27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2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NR. 28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NR. 30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NR. 8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NR. 9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CU PROGRAM SPORTIV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PARTICULAR "HENRI COANDĂ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HNOLOGIC "TRANSILVANIA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HNOLOGIC UCECOM "SPIRU HARET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OLOGIC PENTICOSTAL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ORETIC "EMIL RACOVIȚĂ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3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ORETIC "GEORGE POP DE BĂSEȘTI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ORETIC "NEMETH LASZLO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PALATUL COPIILOR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 "ALEXANDRU IOAN CUZA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ALEXANDRU IVASIUC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AVRAM IANCU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DIMITRIE CANTEMIR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DR. VICTOR BABES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EP. DR. ALEXANDRU RUSU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GEORGE COȘBUC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4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ION LUCA CARAGIALE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LUCIAN BLAGA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MIHAIL SADOVEANU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NICHITA STĂNESCU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NICOLAE BĂLCESCU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NICOLAE IORGA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OCTAVIAN GOGA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PETRE DULFU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SIMION BĂRNUȚIU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VASILE ALECSANDRI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5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INTERNAȚIONALĂ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NR. 18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SPECIALĂ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POSTLICEALĂ SANITARĂ "CAROL DAVILA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POSTLICEALĂ TEHNICA "HENRI COANDĂ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SEMINARUL TEOLOGIC LICEAL "SF. IOSIF MĂRTURISITORUL" BAI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CLUBUL SPORTIV ȘCOLAR BAIA SPRI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CU PROGRAM PRELUNGIT NR. 2 BAIA SPRI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HNOLOGIC DE TRANSPORTURI AUTO BAIA SPRI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BAIA SPRI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6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BĂIȚA DE SUB CODRU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BĂSEȘT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BICAZ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CHELINȚ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CICÂRLĂU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ION POPESCU DE COAȘ" COAȘ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PETOFI ȘANDOR" COLTĂU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PROFESIONALĂ DUMBRĂVIȚ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LUCIAN BLAGA" FARCAȘ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FINTEUȘU MIC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7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GÂRDAN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GHEORGHE LUPAN" GROȘ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 MIREȘU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OARȚA DE SU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RECEA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REMETEA CHIOARULU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SATULUNG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6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SĂCĂLĂȘEN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7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SĂLSIG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8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GRĂDINIȚA "GENESIS" SĂSAR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89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HNOLOGIC AGRICOL "ALEXIU BERINDE" SEIN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90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ORETIC "IOAN BUTEANU" ȘOMCUTA MARE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91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IOAN SLAVICI" TĂUȚI DE SUS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92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HNOLOGIC "TRAIAN VUIA" TĂUTII-MĂGHERĂUȘ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93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HNOLOGIC "DR. FLORIAN ULMEANU" ULMEN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94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LICEUL TEORETIC "GEORGE POP DE BĂSEȘTI" ULMENI</w:t>
            </w:r>
          </w:p>
        </w:tc>
      </w:tr>
      <w:tr>
        <w:trPr>
          <w:trHeight w:val="288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Calibri"/>
                <w:color w:val="000000"/>
                <w:sz w:val="28"/>
                <w:szCs w:val="28"/>
                <w:lang w:val="ro-RO" w:eastAsia="ro-RO"/>
              </w:rPr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95</w:t>
            </w:r>
          </w:p>
        </w:tc>
        <w:tc>
          <w:tcPr>
            <w:tcW w:w="8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Calibri"/>
                <w:color w:val="000000"/>
                <w:sz w:val="28"/>
                <w:szCs w:val="28"/>
                <w:lang w:val="ro-RO" w:eastAsia="ro-RO"/>
              </w:rPr>
              <w:t>ȘCOALA GIMNAZIALĂ "MIHAI VITEAZU" VALEA CHIOARULUI</w:t>
            </w:r>
          </w:p>
        </w:tc>
      </w:tr>
    </w:tbl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before="0" w:after="0"/>
        <w:jc w:val="center"/>
        <w:rPr>
          <w:rFonts w:cs="Calibri"/>
          <w:b/>
          <w:b/>
          <w:color w:val="000000"/>
          <w:sz w:val="28"/>
          <w:szCs w:val="28"/>
          <w:lang w:val="ro-RO"/>
        </w:rPr>
      </w:pPr>
      <w:r>
        <w:rPr>
          <w:rFonts w:cs="Calibri"/>
          <w:b/>
          <w:color w:val="000000"/>
          <w:sz w:val="28"/>
          <w:szCs w:val="28"/>
          <w:lang w:val="ro-RO"/>
        </w:rPr>
        <w:t>Director CCD Maramureș</w:t>
      </w:r>
    </w:p>
    <w:p>
      <w:pPr>
        <w:pStyle w:val="Normal"/>
        <w:tabs>
          <w:tab w:val="left" w:pos="720" w:leader="none"/>
        </w:tabs>
        <w:spacing w:before="0" w:after="0"/>
        <w:jc w:val="center"/>
        <w:rPr>
          <w:rFonts w:cs="Calibri"/>
          <w:sz w:val="28"/>
          <w:szCs w:val="28"/>
          <w:lang w:val="ro-RO"/>
        </w:rPr>
      </w:pPr>
      <w:r>
        <w:rPr>
          <w:rFonts w:cs="Calibri"/>
          <w:b/>
          <w:color w:val="000000"/>
          <w:sz w:val="28"/>
          <w:szCs w:val="28"/>
          <w:lang w:val="ro-RO"/>
        </w:rPr>
        <w:t>Prof. Terezia Doina KONTA</w:t>
      </w:r>
    </w:p>
    <w:p>
      <w:pPr>
        <w:pStyle w:val="Normal"/>
        <w:tabs>
          <w:tab w:val="left" w:pos="720" w:leader="none"/>
        </w:tabs>
        <w:spacing w:before="0" w:after="0"/>
        <w:jc w:val="center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183" w:gutter="0" w:header="284" w:top="1985" w:footer="125" w:bottom="1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Roman R">
    <w:altName w:val="Arial Narrow"/>
    <w:charset w:val="00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78740" cy="2032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8740" cy="20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203315" cy="63627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20331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21095" cy="96202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22109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lineRule="auto" w:line="240" w:before="0" w:after="0"/>
      <w:ind w:left="432" w:hanging="432"/>
      <w:outlineLvl w:val="0"/>
    </w:pPr>
    <w:rPr>
      <w:rFonts w:ascii="Times Roman R;Arial Narrow" w:hAnsi="Times Roman R;Arial Narrow" w:cs="Times Roman R;Arial Narro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lineRule="auto" w:line="240"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lineRule="auto" w:line="240" w:before="240" w:after="60"/>
      <w:ind w:left="1296" w:hanging="1296"/>
      <w:outlineLvl w:val="6"/>
    </w:pPr>
    <w:rPr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Cs w:val="20"/>
      <w:lang w:val="ro-RO"/>
    </w:rPr>
  </w:style>
  <w:style w:type="character" w:styleId="WW8Num4z0">
    <w:name w:val="WW8Num4z0"/>
    <w:qFormat/>
    <w:rPr>
      <w:rFonts w:ascii="Calibri" w:hAnsi="Calibri" w:eastAsia="High Tower Text" w:cs="High Tower Text"/>
      <w:b w:val="fals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Cs w:val="20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  <w:lang w:val="ro-RO"/>
    </w:rPr>
  </w:style>
  <w:style w:type="character" w:styleId="PageNumber">
    <w:name w:val="Page Number"/>
    <w:basedOn w:val="DefaultParagraphFont1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rFonts w:ascii="Times Roman R;Arial Narrow" w:hAnsi="Times Roman R;Arial Narrow" w:cs="Times Roman R;Arial Narrow"/>
      <w:sz w:val="24"/>
      <w:lang w:val="ro-RO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7Char">
    <w:name w:val="Heading 7 Char"/>
    <w:qFormat/>
    <w:rPr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Caracterelenoteidesubsol">
    <w:name w:val="Caracterele notei de subsol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ro-RO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iltitlu">
    <w:name w:val="Stil titlu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Listparagraf">
    <w:name w:val="Listă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nbloc">
    <w:name w:val="Citat în bloc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lineRule="atLeast" w:line="220" w:before="0" w:after="60"/>
      <w:ind w:left="1440" w:right="720" w:hanging="0"/>
      <w:jc w:val="left"/>
    </w:pPr>
    <w:rPr>
      <w:i/>
      <w:sz w:val="20"/>
      <w:szCs w:val="20"/>
      <w:lang w:bidi="ro-RO"/>
    </w:rPr>
  </w:style>
  <w:style w:type="paragraph" w:styleId="Textnormal">
    <w:name w:val="text normal"/>
    <w:basedOn w:val="Normal"/>
    <w:qFormat/>
    <w:pPr>
      <w:tabs>
        <w:tab w:val="clear" w:pos="720"/>
        <w:tab w:val="left" w:pos="1620" w:leader="none"/>
      </w:tabs>
      <w:spacing w:lineRule="auto" w:line="240" w:before="0" w:after="0"/>
      <w:ind w:left="1134" w:right="0" w:hanging="0"/>
      <w:jc w:val="both"/>
    </w:pPr>
    <w:rPr>
      <w:rFonts w:ascii="Times New Roman" w:hAnsi="Times New Roman" w:cs="Times New Roman"/>
      <w:bCs/>
      <w:color w:val="000000"/>
      <w:sz w:val="24"/>
      <w:szCs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Roman R;Arial Narrow" w:hAnsi="Times Roman R;Arial Narrow" w:cs="Times Roman R;Arial Narrow"/>
      <w:sz w:val="24"/>
      <w:szCs w:val="20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Par">
    <w:name w:val="par"/>
    <w:basedOn w:val="Normal"/>
    <w:qFormat/>
    <w:pPr>
      <w:spacing w:lineRule="auto" w:line="240" w:before="48" w:after="96"/>
      <w:ind w:left="0" w:right="240" w:firstLine="400"/>
      <w:jc w:val="both"/>
    </w:pPr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Application3">
    <w:name w:val="Application3"/>
    <w:basedOn w:val="Normal"/>
    <w:qFormat/>
    <w:pPr>
      <w:spacing w:lineRule="auto" w:line="240" w:before="0" w:after="0"/>
    </w:pPr>
    <w:rPr>
      <w:rFonts w:ascii="Times New Roman" w:hAnsi="Times New Roman" w:cs="Times New Roman"/>
      <w:bCs/>
      <w:sz w:val="24"/>
      <w:szCs w:val="24"/>
      <w:lang w:val="it-IT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inutcadru">
    <w:name w:val="Conținut cadru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59:00Z</dcterms:created>
  <dc:creator>xpxpxp</dc:creator>
  <dc:description/>
  <cp:keywords/>
  <dc:language>en-US</dc:language>
  <cp:lastModifiedBy>DOINA_KONTA</cp:lastModifiedBy>
  <cp:lastPrinted>2021-10-15T10:58:00Z</cp:lastPrinted>
  <dcterms:modified xsi:type="dcterms:W3CDTF">2021-10-15T09:26:00Z</dcterms:modified>
  <cp:revision>5</cp:revision>
  <dc:subject/>
  <dc:title>Nr</dc:title>
</cp:coreProperties>
</file>