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72" w:leader="none"/>
        </w:tabs>
        <w:spacing w:before="0" w:after="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>ANEXA 2</w:t>
      </w:r>
    </w:p>
    <w:p>
      <w:pPr>
        <w:pStyle w:val="Normal"/>
        <w:tabs>
          <w:tab w:val="clear" w:pos="720"/>
          <w:tab w:val="left" w:pos="1272" w:leader="none"/>
        </w:tabs>
        <w:spacing w:before="0" w:after="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1272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ACTIVITATEA METODICĂ </w:t>
      </w:r>
    </w:p>
    <w:p>
      <w:pPr>
        <w:pStyle w:val="Normal"/>
        <w:tabs>
          <w:tab w:val="clear" w:pos="720"/>
          <w:tab w:val="left" w:pos="1272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A  RESPONSABILILOR CU DEZVOLTAREA PROFESIONALĂ </w:t>
      </w:r>
    </w:p>
    <w:p>
      <w:pPr>
        <w:pStyle w:val="Normal"/>
        <w:tabs>
          <w:tab w:val="clear" w:pos="720"/>
          <w:tab w:val="left" w:pos="1272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DIN UNITĂȚILE DE ÎNVĂȚĂMÂNT PREUNIVERSITAR DIN</w:t>
      </w:r>
    </w:p>
    <w:p>
      <w:pPr>
        <w:pStyle w:val="Normal"/>
        <w:tabs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JUDEȚUL  MARAMUREȘ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272" w:leader="none"/>
        </w:tabs>
        <w:spacing w:before="0" w:after="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 xml:space="preserve">UNITĂȚI ȘCOLARE PARTICIPANTE LA ACTIVITATEA DIN 21.10.2021 (joi), </w:t>
      </w:r>
    </w:p>
    <w:p>
      <w:pPr>
        <w:pStyle w:val="Normal"/>
        <w:tabs>
          <w:tab w:val="clear" w:pos="720"/>
          <w:tab w:val="left" w:pos="1272" w:leader="none"/>
        </w:tabs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>DE LA ORA 17,00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646"/>
      </w:tblGrid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ro-RO" w:eastAsia="ro-RO"/>
              </w:rPr>
              <w:t>Nr. crt.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ro-RO" w:eastAsia="ro-RO"/>
              </w:rPr>
              <w:t>Unitatea școlară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AUGUSTIN BUZURA" COPALNIC-MĂNĂȘTUR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CERNEȘT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ECONOMIC "PINTEA VITEAZUL" CAVNIC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VASILE LUCACIU" SISEȘT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REGINA ELISABETA" BĂIUȚ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DR. TEODOR MIHALI" BOIU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COROIEN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CUPSEN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9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FLOREA MUREȘANU" SUCIU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BENKO FERENC" DĂMĂCUȘEN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1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BEN CORLACIU" GROSII TIBLESULU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LĂPUȘ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NICOLAE STEINHARDT" ROHI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ENTRUL ȘCOLAR PENTRU EDUCATIE INCLUZIVĂ TÂRGU LĂPUȘ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ADINITA CU PROGRAM PRELUNGIT TÂRGU LĂPUȘ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"GRIGORE MOISIL" TÂRGU LĂPUȘ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RETIC "GEORGE POP DE BĂSEȘTI" TÂRGU LĂPUȘ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RETIC "PETRU RAREȘ" TÂRGU LĂPUȘ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9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VIMA MICĂ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MIRCEA VULCĂNESCU" BÂRSAN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1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BOGDAN VODĂ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BORȘ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4 BORȘ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7 BORȘ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8 BORȘ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9 BORȘ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BOTIZ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BUDEȘT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9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VASILE BERCI" CĂLINEȘT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 CÂMPULUNG LA TIS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1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CRASNA VIȘEULU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CRĂCIUNEȘT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DESEȘT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LIVIU REBREANU" DRAGOMIREȘT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DR. ILIE LAZĂR" GIULEȘT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IEUD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1 LEORDIN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AĂDINIȚA "DAVID" MOIS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9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DRAGOȘ VODĂ" MOIS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1 MOIS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1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OCNA SUGATAG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ONCEȘT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"ALEXANDRU FILIPAȘCU" PETROV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4 POIENILE DE SUB MUNT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SCOALA PROFESIONALA POIENILE DE SUB MUNT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POIENILE IZ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REMEȚ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SCOALA PROFESIONALA REPEDE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9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LAURENTIU ULICI" RONA DE JO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RONA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1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"OCTAVIAN GOGA" ROZAVLE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SCOALA PROFESIONALĂ RUSCOV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SARASĂU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SĂCEL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MIHAI EMINESCU" SĂLIȘTEA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"ANA" SĂPÂNȚ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DR. GHEORGHE TITE" SĂPÂNȚ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ENTRUL SCOLAR DE EDUCAȚIE INCLUZIVĂ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9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LUBUL COPIILOR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LUBUL SPORTIV SȘOLAR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1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NAȚIONAL "DRAGOȘ VODĂ"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NAȚIONAL PEDAGOGIC "REGELE FERDINAND"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"MADRE COLOMBA"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NORMAL "TUDOR"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12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7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8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9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9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PEDAGOGIC "TARAS SEVCENKO"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"MARMATIA"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1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FORESTIER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RETIC "GEORGE POP DE BĂSEȘTI"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RETIC "LEOWEY KLARA"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DR. IOAN MIHALYI DE APȘA"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GEORGE COSBUC"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CU PROGRAM SUPLIMENTAR DE MUZICĂ ȘI ARTE PLASTICE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10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2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9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5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SCOALA POSTLICEALA SANITARĂ "HIPOCRATES" SIGHETU MARMAȚI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1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1 STRÂMTUR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ȘIEU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3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VADU IZE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4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VALEA VIȘEULU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5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VIȘEU DE JO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6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ENTRUL SCOLAR DE EDUCAȚIE INCLUZIVĂ VIȘEU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7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1 VIȘEU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8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RETIC "BOGDAN VODĂ" VIȘEU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9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RETIC "GEORGE POP DE BĂSEȘTI" VIȘEU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9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7 VIȘEU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91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PROFESIONALĂ NR. 1 VIȘEU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92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PROFESIONALĂ NR. 4 VIȘEU DE SUS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before="0" w:after="0"/>
        <w:jc w:val="center"/>
        <w:rPr>
          <w:rFonts w:cs="Calibri"/>
          <w:b/>
          <w:b/>
          <w:color w:val="000000"/>
          <w:sz w:val="28"/>
          <w:szCs w:val="28"/>
          <w:lang w:val="ro-RO"/>
        </w:rPr>
      </w:pPr>
      <w:r>
        <w:rPr>
          <w:rFonts w:cs="Calibri"/>
          <w:b/>
          <w:color w:val="000000"/>
          <w:sz w:val="28"/>
          <w:szCs w:val="28"/>
          <w:lang w:val="ro-RO"/>
        </w:rPr>
        <w:t>Director CCD Maramureș</w:t>
      </w:r>
    </w:p>
    <w:p>
      <w:pPr>
        <w:pStyle w:val="Normal"/>
        <w:tabs>
          <w:tab w:val="left" w:pos="720" w:leader="none"/>
        </w:tabs>
        <w:spacing w:before="0" w:after="0"/>
        <w:jc w:val="center"/>
        <w:rPr>
          <w:rFonts w:cs="Calibri"/>
          <w:sz w:val="28"/>
          <w:szCs w:val="28"/>
          <w:lang w:val="ro-RO"/>
        </w:rPr>
      </w:pPr>
      <w:r>
        <w:rPr>
          <w:rFonts w:cs="Calibri"/>
          <w:b/>
          <w:color w:val="000000"/>
          <w:sz w:val="28"/>
          <w:szCs w:val="28"/>
          <w:lang w:val="ro-RO"/>
        </w:rPr>
        <w:t>Prof. Terezia Doina KONTA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183" w:gutter="0" w:header="284" w:top="1985" w:footer="125" w:bottom="1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Roman R">
    <w:altName w:val="Arial Narrow"/>
    <w:charset w:val="00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740" cy="2032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8740" cy="20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03315" cy="6362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20331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7015480" cy="9620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015480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lineRule="auto" w:line="240" w:before="0" w:after="0"/>
      <w:ind w:left="432" w:hanging="432"/>
      <w:outlineLvl w:val="0"/>
    </w:pPr>
    <w:rPr>
      <w:rFonts w:ascii="Times Roman R;Arial Narrow" w:hAnsi="Times Roman R;Arial Narrow" w:cs="Times Roman R;Arial Narro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lineRule="auto" w:line="240"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240" w:after="60"/>
      <w:ind w:left="1296" w:hanging="1296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Cs w:val="20"/>
      <w:lang w:val="ro-RO"/>
    </w:rPr>
  </w:style>
  <w:style w:type="character" w:styleId="WW8Num4z0">
    <w:name w:val="WW8Num4z0"/>
    <w:qFormat/>
    <w:rPr>
      <w:rFonts w:ascii="Calibri" w:hAnsi="Calibri" w:eastAsia="High Tower Text" w:cs="High Tower Text"/>
      <w:b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Cs w:val="20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  <w:lang w:val="ro-RO"/>
    </w:rPr>
  </w:style>
  <w:style w:type="character" w:styleId="PageNumber">
    <w:name w:val="Page Number"/>
    <w:basedOn w:val="DefaultParagraphFont1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rFonts w:ascii="Times Roman R;Arial Narrow" w:hAnsi="Times Roman R;Arial Narrow" w:cs="Times Roman R;Arial Narrow"/>
      <w:sz w:val="24"/>
      <w:lang w:val="ro-RO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7Char">
    <w:name w:val="Heading 7 Char"/>
    <w:qFormat/>
    <w:rPr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Caracterelenoteidesubsol">
    <w:name w:val="Caracterele notei de subsol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ro-RO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iltitlu">
    <w:name w:val="Stil titlu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nbloc">
    <w:name w:val="Citat în bloc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lineRule="atLeast" w:line="220" w:before="0" w:after="60"/>
      <w:ind w:left="1440" w:right="720" w:hanging="0"/>
      <w:jc w:val="left"/>
    </w:pPr>
    <w:rPr>
      <w:i/>
      <w:sz w:val="20"/>
      <w:szCs w:val="20"/>
      <w:lang w:bidi="ro-RO"/>
    </w:rPr>
  </w:style>
  <w:style w:type="paragraph" w:styleId="Textnormal">
    <w:name w:val="text normal"/>
    <w:basedOn w:val="Normal"/>
    <w:qFormat/>
    <w:pPr>
      <w:tabs>
        <w:tab w:val="clear" w:pos="720"/>
        <w:tab w:val="left" w:pos="1620" w:leader="none"/>
      </w:tabs>
      <w:spacing w:lineRule="auto" w:line="240" w:before="0" w:after="0"/>
      <w:ind w:left="1134" w:right="0" w:hanging="0"/>
      <w:jc w:val="both"/>
    </w:pPr>
    <w:rPr>
      <w:rFonts w:ascii="Times New Roman" w:hAnsi="Times New Roman" w:cs="Times New Roman"/>
      <w:bCs/>
      <w:color w:val="000000"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Roman R;Arial Narrow" w:hAnsi="Times Roman R;Arial Narrow" w:cs="Times Roman R;Arial Narrow"/>
      <w:sz w:val="24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Par">
    <w:name w:val="par"/>
    <w:basedOn w:val="Normal"/>
    <w:qFormat/>
    <w:pPr>
      <w:spacing w:lineRule="auto" w:line="240" w:before="48" w:after="96"/>
      <w:ind w:left="0" w:right="240" w:firstLine="400"/>
      <w:jc w:val="both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Application3">
    <w:name w:val="Application3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4"/>
      <w:lang w:val="it-I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inutcadru">
    <w:name w:val="Conținut cadru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8:00:00Z</dcterms:created>
  <dc:creator>xpxpxp</dc:creator>
  <dc:description/>
  <cp:keywords/>
  <dc:language>en-US</dc:language>
  <cp:lastModifiedBy>DOINA_KONTA</cp:lastModifiedBy>
  <cp:lastPrinted>2021-10-15T10:58:00Z</cp:lastPrinted>
  <dcterms:modified xsi:type="dcterms:W3CDTF">2021-10-15T09:27:00Z</dcterms:modified>
  <cp:revision>3</cp:revision>
  <dc:subject/>
  <dc:title>Nr</dc:title>
</cp:coreProperties>
</file>